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674gqATxjsJl49cqylJc1L03K0/KQMRwTFLMHpUDrzsTC5Y+wxQRpAl7szIMBYlATGInjW
S9pvtYzMXY2DSONNjIFRbiVmqrBtcfDDebgbFgZqvkh4jN2JbdV7h+PZQwW60/ausMFPFDkL
h8BQ+iAFkGOrORsFL7zZs2mgL3Ys0+uY194OfA0ywiNVkowNLuEX38P83QbgwxRwkLZlm/1p
SKmBOkzFqvZ0uqgGGD</vt:lpwstr>
  </property>
  <property fmtid="{D5CDD505-2E9C-101B-9397-08002B2CF9AE}" pid="3" name="_2015_ms_pID_7253431">
    <vt:lpwstr>qkn0gn1PrvI54hdWRVo6UY9M409MYVMmhdWh7MObBTDO+nGg8wJAal
nqTQJRmpjJPyJmEjwpZV7xS6bLotnfJp/s5Zb1KNx+KXO7Su8KSVatnjFvj39cT030XZYtj8
m93J3ECTI9CM3CsXwnjRYjToA10UfKdqLmWzKmeTB5QGyTKv34Lwo6wJmn3SPmmigpNcnzMj
1DRH9WbhNmdzEow2WAo49Y0NosqaflMrlp02</vt:lpwstr>
  </property>
  <property fmtid="{D5CDD505-2E9C-101B-9397-08002B2CF9AE}" pid="4" name="_2015_ms_pID_7253431_00">
    <vt:lpwstr>_2015_ms_pID_7253431</vt:lpwstr>
  </property>
  <property fmtid="{D5CDD505-2E9C-101B-9397-08002B2CF9AE}" pid="5" name="_2015_ms_pID_7253432">
    <vt:lpwstr>YuQzPX66T2scK0iM9pg1FH1T+o2oZlhHrWNx
KqLh4rweV8kBkW4KIYZPlTQIGLtUsdl0qzxGhjAdA+EdORMyE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